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06/09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. 3094 del 02.08.2002 – Con i poteri del Consiglio ai sensi dell’art.42 del D.Lgs. 267/2000. Approvazione degli elaborati tecnici per la successiva indizione della gara di appalto per la manutenzione di n° 209 impianti elevatori installati presso gli immobili ad uso residenziale a reddito, di proprietà del Comune di Napoli ed inseriti nel lotto 2. Variazione di bilancio. Variazione di P.e.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Patrimonio e Demanio e dal Dirigente del Servizio Tecnico Patrimonio Immobiliar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 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i emendamenti approvati dalla Giunta in seguito alle osservazioni espresse dal Segretario General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la nota n. 2298 del 03/09/02 con la quale è stato rilasciato il nulla osta dell’Assessore alle Risorse Strategiche così come previsto da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5:14:00Z</dcterms:created>
  <dc:creator>COMUNE DI NAPOLI</dc:creator>
  <dc:description/>
  <dc:language>en-US</dc:language>
  <cp:lastModifiedBy>COMUNE DI NAPOLI </cp:lastModifiedBy>
  <cp:lastPrinted>2002-09-03T12:38:00Z</cp:lastPrinted>
  <dcterms:modified xsi:type="dcterms:W3CDTF">2003-02-14T10:02:00Z</dcterms:modified>
  <cp:revision>11</cp:revision>
  <dc:subject/>
  <dc:title>PARERE DEL COLLEGIO DEI REVISORI                      Napoli, …………………</dc:title>
</cp:coreProperties>
</file>